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30 октября 1998 г. N 63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аттестации сварщиков и специалистов сварочного производства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едеральный горный и промышленный 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Правила аттестации сварщиков и специалистов сварочного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Первому заместителю Начальника Госгортехнадзора России Е.А.Малову в недельный срок, утвердить доработанные с учетом высказанных замечаний и предложений, мероприятия по вводу в действие Правил аттестации сварщиков и специалистов сварочного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Управлению по котлонадзору и надзору за подъемными сооружениями до 01.12.98 г. подготовить проект постановления Госгортехнадзора России о разработке нормативных документов по аттестации технологии сварки, сварочных материалов и оборудова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Д.Лозово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4 марта 1999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172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аттестации сварщиков и специалистов сварочного производств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30 октября 1998 г. N 63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В соответствии с Общероссийским строительным каталогом настоящим Правилам присвоен шифр ПБ 03-273-99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I.   Общие положения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II.  Организационная структура системы аттестации сварщиков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и специалистов сварочного производства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III. Требования к  профессиональной подготовке  сварщиков и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специалистов сварочного производства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IV.  Аттестация сварщиков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V.   Аттестация специалистов сварочного производства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VI.  Учет аттестованных сварщиков и специалистов сварочного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оизводства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VII. Контроль за соблюдением правил аттестации сварщиков  и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специалистов сварочного производства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. Основные  понятия,  термины  и   определения,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используемые в настоящих правилах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2. Требования к кандидатам на аттестацию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3. (Рекомендуемое)   Рекомендации   по   ведению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реестра   системы   аттестации   сварщиков  и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специалистов сварочного производства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равила аттестации сварщиков и специалистов сварочного производства (далее - Правила) разработаны в соответствии с Федеральным Законом от 21 июля 1997 г. N 116-ФЗ "О промышленной безопасности опасных производственных объектов" * и Положением о Госгортехнадзоре России, утвержденным Указом Президента Российской Федерации от 18.02.93 г. N 234**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Аттестация сварщиков и специалистов сварочного производства проводится в целях установления достаточности их теоретической и практической подготовки, проверки их знаний и навыков и предоставления права сварщикам и специалистам сварочного производства выполнять работы на объектах, подконтрольных Госгортехнадзору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1.3. </w:t>
      </w:r>
      <w:r>
        <w:rPr>
          <w:rFonts w:eastAsia="Arial" w:cs="Arial" w:ascii="Arial" w:hAnsi="Arial"/>
          <w:b/>
          <w:bCs/>
          <w:sz w:val="22"/>
          <w:szCs w:val="22"/>
        </w:rPr>
        <w:t>Система аттестации сварщиков и специалистов сварочного производства (САСв)</w:t>
      </w:r>
      <w:r>
        <w:rPr>
          <w:rFonts w:eastAsia="Arial" w:cs="Arial" w:ascii="Arial" w:hAnsi="Arial"/>
          <w:sz w:val="22"/>
          <w:szCs w:val="22"/>
        </w:rPr>
        <w:t xml:space="preserve"> - комплекс требований, определяющих правила и процедуру аттестации сварщиков и специалистов сварочного производства, занятых на работах по изготовлению, реконструкции, монтажу и ремонту оборудования и объектов, надзор за которыми осуществляет Госгортехнадзор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САСв опреде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ровни профессиональной подготовки специалистов сварочного производст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труктуру и принципы формирования аттестационных орган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ебования к образованию и специальной подготовке сварщиков и специалистов сварочного производст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рядок аттестации сварщ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рядок аттестации специалистов сварочного производст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рядок ведения реестра системы аттес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 САСв устанавливает четыре уровня профессиональной подготовк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I уровень - аттестованный сварщи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II уровень - аттестованный мастер-сварщи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III уровень - аттестованный технолог-сварщи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IV уровень - аттестованный инженер-сварщи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своение уровня не отменяет присвоенного квалификационного разряда по действующей системе согласно Общероссийскому классификатору профессий рабочих, должностей служащих и тарифных разрядов (ОКЗ 016-94), введенному в действие постановлением Госстандарта России от 26.12.94 г. N 367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6. Аттестованные сварщики и специалисты сварочного производства допускаются к выполнению тех видов деятельности, которые указаны в их аттестационных удостовер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7. Специалисты сварочного производства, участвующие в работе аттестационных органов, должны быть аттестованы на право проведения работ по подготовке и аттестации сварщиков и специалистов сварочного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8. В настоящих Правилах использованы основные понятия, термины и определения по сварочному производству и аттестации персонала по сварочному производству, приведенные в Приложении 1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Организационная структура системы аттестации сварщиков и специалистов сварочного производств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Организационная структура САСв включает в себ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циональный аттестационный комитет по сварочному производству (НАКС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ловные аттестационные центры (ГАЦ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ттестационные центры (АЦ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ттестационные пункты (АП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Госгортехнадзор Росс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станавливает порядок подготовки и проверки знаний промышленного персонала (основных профессий) и специалистов подконтрольных предприятий и объектов по вопросам безопасного ведения работ и контролирует его соблюде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дает аттестационным центрам лицензии на подготовку (переподготовку) работников для опасных производственных объектов в необразовательных учрежд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дставители органов Госгортехнадзора России участвуют в аттестации сварщиков и специалистов сварочного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НАКС является организационно-структурной частью САСв. Его деятельность определяется требованиями Федерального закона от 12.01.96 г. N 7-ФЗ "О некоммерческих организациях" ***, Уставом и Положением о НАКС, утвержденными и зарегистрированным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реализации системы аттестации НАКС в соответствии с Уставом обеспечив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работку и представление Госгортехнадзору России для утверждения нормативных и методических документов по аттестации сварщиков и специалистов сварочного производст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е экспертных обследований создаваемых аттестационных цент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тодическое и консультационное содействие деятельности аттестационных цент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общение опыта деятельности аттестационных центров и международного опыта по аттестации сварщиков и специалистов сварочного производства для разработки предложений по совершенствованию системы аттес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 Головные аттестационные и аттестационные центры - организации, осуществляющие проверку знаний и умений аттестуемых сварщиков и специалистов сварочного производства в соответствии с требованиями настоящих Правил. Центры учреждают в соответствии с действующим законодательством Российской Федерации. В своей деятельности центры руководствуются требованиями Устава и Положения об аттестационных центрах, утвержденными и зарегистрированным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олучения лицензии на проведение аттестационной работы аттестационные центры направляют в органы Госгортехнадзора России заявку и комплект документов в соответствии с требованиями нормативных документов, утвержде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 Аттестация сварщиков выполняется на производственной базе аттестационного центра или его аттестационных пунктов. Аттестационный пункт - орган САСв в составе аттестационного центра, обеспечивающий проведение аттестационных экзаменов сварщиков и действующий на основании Положения об аттестационном пункте, утвержденном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 Прием аттестационных экзаменов осуществляется аттестационными комисс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став аттестационных комиссий аттестационных центров формируется из квалифицированных специалистов сварочного производства II, III и IV уровней, прошедших аттестацию на право работы в аттестационных органах, далее экзаменат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частие представителей Госгортехнадзора России в работе аттестационных комиссий ГАЦ и АЦ обязатель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 В состав аттестационных комиссий должны входи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аттестации сварщиков на I уровень - не менее одного специалиста IV и двух специалистов III и/или II уровн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аттестации специалистов на II и III уровень - не менее одного специалиста IV и двух специалистов III уровн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аттестации специалистов на IV уровень - не менее трех специалистов IV уровн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В состав аттестационной комиссии не должны входить представители организации-работодателя, а также лица, осуществлявшие обучение (специальную подготовку) аттестуемых сварщиков и специалистов сварочного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По представлению своих территориальных органов на основании экспертного заключения НАКС Госгортехнадзор России может разрешить отдельным предприятиям (организациям) включать в состав аттестационных комиссий для первичной и внеочередной аттестаций сварщиков специалистов этого предприятия, аттестованных на право работы в аттестационных комиссиях в соответствии с требованиями настоящих Правил, при условии, что председателем комиссии является независимый представитель аттестационного цент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Для указанных выше предприятий (организаций) допускается возможность проведения дополнительной и периодической аттестаций сварщиков, работающих на этом предприятии (организации), аттестационными комиссиями, сформированными из работников этого предприятия, аттестованных на право работы в аттестационных комиссиях в соответствии с требованиями настоящих Правил. Дополнительная аттестация проводится по способу сварки, на который сварщик аттестован при первичной аттест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 Кандидаты, претендующие на присвоение уровня профессиональной подготовки, имеют право обращаться в любой аттестационный центр. Аттестационные удостоверения, выдаваемые центрами аттестованным сварщикам и специалистам сварочного производства, действительны на всей территории Росс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Требования к профессиональной подготовке сварщиков и специалистов сварочного производств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Кандидат, претендующий на получение какого-либо уровня, должен иметь общее образование и профессиональную подготовку в соответствии с требованиями, приведенными в Приложении 2, табл.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Перед аттестацией сварщиков и специалистов сварочного производства должна проводиться специальная подготовка по программам, утвержденным с Госгортехнадзором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граммы должны составляться с учетом уровня профессиональной подготовки специалистов и направлений их производственной деятельности и включать разделы по сварочному оборудованию, основным и сварочным материалам, технологии сварки, контролю качества сварных соединений, дефектам сварных соединений и способам их исправления, а также правилам безопасного выполнения свароч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 решению комиссии к аттестации могут быть допущены специалисты сварочного производства, прошедшие специальную подготовку самостоятельно в соответствии с утвержденной программ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Требования к необходимому производственному стажу работы по специальности аттестуемых сварщиков и специалистов сварочного производства приведены в Приложении 2, табл.2. и 3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Аттестация сварщик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Сварщики подлежат аттестации на право выполнения сварочных и наплавочных работ конкретными видами (способами) сварки плавлением, осуществляемыми вручную, механизированными (полуавтоматическими) и автоматизированными методами при работах на объектах, подконтрольных Госгортехнадзору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стоящие Правила могут быть применены при аттестации сварщиков, выполняющих сварочные и наплавочные работы другими видами (способами) сварки, на которые аттестационными органами разработаны методические документы по аттестации, например по контактной сварке, восстановительной и усиливающей наплавке, пайке металлов, сварке неметаллических материалов и 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После аттестации сварщику присваивается I уровень профессиональной подготовки (аттестованный сварщик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Аттестация сварщиков подразделяется на первичную, дополнительную, периодическую и внеочередну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 Первичную аттестацию проходят сварщики, не имевшие ранее допуска к сварке и/или наплавке (далее по тексту - сварке) соединений оборудования, конструкций и трубопроводов, подконтрольных Госгортехнадзору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сварщиков, аттестованных по Правилам аттестации сварщиков, утвержденных Госгортехнадзором России 16 марта 1993 г., первичной считается первая аттестация в соответствии с требованиями настоящих Правил, которую они проходят по завершении срока действия аттестационного удостоверения старого образ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 Дополнительную аттестацию проходят сварщики, прошедшие первичную аттестацию, перед их допуском к сварочным работам, не указанным в их аттестационных удостоверениях, а также после перерыва свыше 6 месяцев в выполнении сварочных работ, указанных в их аттестационных удостоверениях. При дополнительной аттестации сварщики сдают специальный и практический экзам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 Периодическую аттестацию проходят все сварщики в целях продления указанного срока действия их аттестационных удостоверений на выполнение соответствующих сварочных работ. При периодической аттестации сварщики сдают специальный и практический экзам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 Внеочередную аттестацию должны проходить сварщики перед их допуском к выполнению сварки после их временного отстранения от работы за нарушение технологии сварки или повторяющееся неудовлетворительное качество выполненных ими производственных сварных соединений. При внеочередной аттестации сварщики сдают общий, специальный и практический экзам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 К первичной аттестации допускаются сварщики, имеющи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ряд не ниже указанного в руководящей и нормативно-технической документации на сварку объектов, подконтрольных Госгортехнадзору Росс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обходимый минимальный производственный стаж работы по специаль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видетельство о прохождении специальной теоретической и практической подготовки по аттестуемому направлению деятель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если сварщик имеет опыт работы по ручной сварке, то в стаж его работы при аттестации на сварку механизированными и автоматическими способами сварки разрешается засчитывать стаж работы по ручной свар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если сварщик имеет опыт работы по механизированным способам сварки, то в стаж его работы при аттестации на сварку автоматическими способами сварки разрешается засчитывать стаж работы по механизированным способам свар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если кандидат самостоятельно представляет заявку на проведение аттестации, он должен иметь разряд не ниже 4-г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 Аттестуемый сварщик должен уметь выполнять сварочные работы с соблюдением требований технологической документации и правил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 Порядок аттестации сварщиков изложен в Технологическом регламенте аттестации сварщиков и специалистов сварочного производств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. Аттестация специалистов сварочного производств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Аттестация специалистов сварочного производства II, III и IV уровней производится по направлению их производственной деятельности при изготовлении, монтаже, реконструкции и ремонте оборудования, трубопроводов и конструкций, подконтрольных Госгортехнадзору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Видами производственной деятельности специалистов сварочного производства, по которым проводится их аттестация, явля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уководство и технический контроль за проведением сварочных работ, включая работы по технической подготовке производства сварочных работ, разработку производственно-технологической и нормативной докумен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частие в работе органов по подготовке и аттестации сварщиков и специалистов сварочного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Перечень специалистов сварочного производства, подлежащих аттестации, и требуемый уровень профессиональной подготовки определяются территориальными органами Госгортехнадзора России по представлению работодателя или кандидата на аттест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обязательном порядке аттестации подлежат следующие специалис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II уровень: специалисты, чьи письменные или устные указания являются обязательными для исполнения сварщиками при проведении сварочных работ (мастера, прорабы, и т.п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III уровень: специалисты, являющиеся руководителями отдельных подразделений предприятия, обеспечивающих выполнение сварочных работ, и чья подпись необходима и достаточна для использования на предприятии документов, определяющих технологию проведения сварочных работ (начальники отделов, лабораторий, секторов, технических бюро, руководители рабочих групп и т.п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IV уровень: специалисты, являющиеся руководителями службы сварки предприятия (организации), чья подпись необходима и достаточна для утверждения руководством предприятия (организации) руководящих и нормативных документов по выполнению всех видов сварочных работ (главные, их заместители и т.п.)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К аттестации допускаются инженерно-технические работники, отвечающие требованиям подраздела 4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 Аттестация специалистов сварочного производства на II, III и IV уровни подразделяется на первичную, дополнительную, периодическую и внеочередну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 Первичную аттестацию проходят специалисты сварочного производства перед их допуском к работам, указанным в п.6.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вичной считается аттестация, проводимая впервые в соответствии с требованиями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 Дополнительную аттестацию проходят специалисты сварочного производства, прошедшие первичную аттестацию в случа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пуска к видам производственной деятельности, не указанным в их аттестационных удостоверения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 введении в действие новых нормативных документов Госгортехнадзора Росс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 перерыве в работе по специальности свыше одного г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 Периодическую аттестацию проходят специалисты сварочного производства в целях продления срока действия их аттестационных удостоверений на выполнение соответствующих видов производственной деятель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 Внеочередную аттестацию проходят специалисты сварочного производства перед их допуском к работам после отстранения от выполнения видов работ, указанных в их аттестационных удостоверениях, по требованию работодателя или представителей Госгортехнадзора России в соответствии с действующим законодательств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 Объем специальной теоретической подготовки специалистов сварочного производства перед дополнительной или внеочередной аттестацией устанавливается аттестационным центром на основании заявки работодателя в соответствии с утвержденными программ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 Порядок аттестации специалистов сварочного производства изложен в Технологическом регламенте аттестации сварщиков и специалистов сварочного производств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. Учет аттестованных сварщиков и специалистов сварочного производств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Аттестованные лица получают аттестационные удостоверения установленной фор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рок действия удостоверения при первичной аттестации для сварщиков - 2 года, для специалистов сварочного производства II и III уровней - 3 года, а IV уровня - 5 ле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Порядок учета сварщиков и специалистов сварочного производства приведен в Рекомендациях по ведению реестра системы аттестации сварщиков и специалистов сварочного производства - приложение 3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. Контроль за соблюдением правил аттестации сварщиков и специалистов сварочного производств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 за соблюдением настоящих Правил осуществляется органами Госгортехнадзора России путем проведения периодических проверок работы аттестационных центров и пункт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Собрание законодательства Российской Федерации, 1997 г., N 30, ст.3588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* Собрание актов Президента и Правительства Российской Федерации, 1993 г., N 8, ст.657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** Собрание законодательства Российской Федерации, 1996 г., N 3, ст.145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сновные понятия, термины и определения,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спользуемые в настоящих Правил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1.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фессиональная</w:t>
      </w:r>
      <w:r>
        <w:rPr>
          <w:rFonts w:eastAsia="Courier New" w:cs="Courier New" w:ascii="Courier New" w:hAnsi="Courier New"/>
          <w:sz w:val="22"/>
          <w:szCs w:val="22"/>
        </w:rPr>
        <w:t xml:space="preserve">   - процесс получения    профессиональных    знаний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одготовк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мастерства  и  опыта,  которые  дают возможност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сварщикам  и  инженерно-техническим   работника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надлежащим  образом  выполнять  задачи в област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сварочного производств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2.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Уровень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- степень соответствия  сварщика  или  специалист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офессиональной</w:t>
      </w:r>
      <w:r>
        <w:rPr>
          <w:rFonts w:eastAsia="Courier New" w:cs="Courier New" w:ascii="Courier New" w:hAnsi="Courier New"/>
          <w:sz w:val="22"/>
          <w:szCs w:val="22"/>
        </w:rPr>
        <w:t xml:space="preserve">     сварочного  производства  требованиям  настоящи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одготовк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Правил, определяющая возможность его привлеч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к  выполнению соответствующих видов деятельност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на  объектах,  подконтрольных   Госгортехнадзор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Росс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3.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Специальная</w:t>
      </w:r>
      <w:r>
        <w:rPr>
          <w:rFonts w:eastAsia="Courier New" w:cs="Courier New" w:ascii="Courier New" w:hAnsi="Courier New"/>
          <w:sz w:val="22"/>
          <w:szCs w:val="22"/>
        </w:rPr>
        <w:t xml:space="preserve">        - процесс получения   необходимых    теоретически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одготовк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знаний   и   практических  навыков,  учитывающи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особенности   выполнения   сварных    соедине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конкретного      оборудования,     металлически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конструкций   и   трубопроводов   на   объектах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подконтрольных Госгортехнадзору Росс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4.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Кандида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- лицо, претендующее   на   сдачу   аттестационны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экзамен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5.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Специализированная</w:t>
      </w:r>
      <w:r>
        <w:rPr>
          <w:rFonts w:eastAsia="Courier New" w:cs="Courier New" w:ascii="Courier New" w:hAnsi="Courier New"/>
          <w:sz w:val="22"/>
          <w:szCs w:val="22"/>
        </w:rPr>
        <w:t xml:space="preserve"> - организация, осуществляющая    руководство    п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научно-исследова-</w:t>
      </w:r>
      <w:r>
        <w:rPr>
          <w:rFonts w:eastAsia="Courier New" w:cs="Courier New" w:ascii="Courier New" w:hAnsi="Courier New"/>
          <w:sz w:val="22"/>
          <w:szCs w:val="22"/>
        </w:rPr>
        <w:t xml:space="preserve">    выбору   материалов,   способов,   технологий  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тельская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контроля,  обеспечению   качества   изготовл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организация</w:t>
      </w:r>
      <w:r>
        <w:rPr>
          <w:rFonts w:eastAsia="Courier New" w:cs="Courier New" w:ascii="Courier New" w:hAnsi="Courier New"/>
          <w:sz w:val="22"/>
          <w:szCs w:val="22"/>
        </w:rPr>
        <w:t xml:space="preserve">          оборудования   и   трубопроводов   на   объект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соответствующей     отрасли,      подконтрольны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Госгортехнадзору    России,    и   указанная   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соответствующих   документах    Госгортехнадзор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Росс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6.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Экзаменатор</w:t>
      </w:r>
      <w:r>
        <w:rPr>
          <w:rFonts w:eastAsia="Courier New" w:cs="Courier New" w:ascii="Courier New" w:hAnsi="Courier New"/>
          <w:sz w:val="22"/>
          <w:szCs w:val="22"/>
        </w:rPr>
        <w:t xml:space="preserve">        - специалист сварочного              производства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аттестованный  по  настоящим  Правилам  на прав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участия  в  работе  органов  по   подготовке   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аттестации    персонала    в   области   сварки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применительно к конкретным группам объект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7.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Аттестационная</w:t>
      </w:r>
      <w:r>
        <w:rPr>
          <w:rFonts w:eastAsia="Courier New" w:cs="Courier New" w:ascii="Courier New" w:hAnsi="Courier New"/>
          <w:sz w:val="22"/>
          <w:szCs w:val="22"/>
        </w:rPr>
        <w:t xml:space="preserve">     - группа экзаменаторов,    назначенная    приказо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комиссия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аттестационного центра для приема аттестационны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экзаменов   у   сварщиков    или    специалист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сварочного производств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8.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Общий экзамен</w:t>
      </w:r>
      <w:r>
        <w:rPr>
          <w:rFonts w:eastAsia="Courier New" w:cs="Courier New" w:ascii="Courier New" w:hAnsi="Courier New"/>
          <w:sz w:val="22"/>
          <w:szCs w:val="22"/>
        </w:rPr>
        <w:t xml:space="preserve">      - экзамен на знание основных  положений  теории  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практики сварочного производств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9.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Специальный</w:t>
      </w:r>
      <w:r>
        <w:rPr>
          <w:rFonts w:eastAsia="Courier New" w:cs="Courier New" w:ascii="Courier New" w:hAnsi="Courier New"/>
          <w:sz w:val="22"/>
          <w:szCs w:val="22"/>
        </w:rPr>
        <w:t xml:space="preserve">        - экзамен на   знание   особенностей    технолог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экзамен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сварочного   производства  конкретных  объектов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сварку которых выполняет (обеспечивает)  сварщик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или специалист сварочного производств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10.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Аттестационное</w:t>
      </w:r>
      <w:r>
        <w:rPr>
          <w:rFonts w:eastAsia="Courier New" w:cs="Courier New" w:ascii="Courier New" w:hAnsi="Courier New"/>
          <w:sz w:val="22"/>
          <w:szCs w:val="22"/>
        </w:rPr>
        <w:t xml:space="preserve">     - документ, выданный  на   основании   результат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удостоверение</w:t>
      </w:r>
      <w:r>
        <w:rPr>
          <w:rFonts w:eastAsia="Courier New" w:cs="Courier New" w:ascii="Courier New" w:hAnsi="Courier New"/>
          <w:sz w:val="22"/>
          <w:szCs w:val="22"/>
        </w:rPr>
        <w:t xml:space="preserve">        аттестации    и    подтверждающий    возможност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использования аттестованного лица при выполнен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сварочных работ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11.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Экспертиз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- проверка аттестационного  центра  с  целью   ег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аттестационного</w:t>
      </w:r>
      <w:r>
        <w:rPr>
          <w:rFonts w:eastAsia="Courier New" w:cs="Courier New" w:ascii="Courier New" w:hAnsi="Courier New"/>
          <w:sz w:val="22"/>
          <w:szCs w:val="22"/>
        </w:rPr>
        <w:t xml:space="preserve">      соответствия   установленным   требованиям   пр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центр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проведении  работ  по  аттестации  персонала   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области сварк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12.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Инспекционный</w:t>
      </w:r>
      <w:r>
        <w:rPr>
          <w:rFonts w:eastAsia="Courier New" w:cs="Courier New" w:ascii="Courier New" w:hAnsi="Courier New"/>
          <w:sz w:val="22"/>
          <w:szCs w:val="22"/>
        </w:rPr>
        <w:t xml:space="preserve">      - проверка, проводимая    НАКС    по     поручению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контроль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Госгортехнадзора   России   или  по  собственно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аккредитованного</w:t>
      </w:r>
      <w:r>
        <w:rPr>
          <w:rFonts w:eastAsia="Courier New" w:cs="Courier New" w:ascii="Courier New" w:hAnsi="Courier New"/>
          <w:sz w:val="22"/>
          <w:szCs w:val="22"/>
        </w:rPr>
        <w:t xml:space="preserve">     инициативе   с    целью    подтверждения,    чт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аттестационного</w:t>
      </w:r>
      <w:r>
        <w:rPr>
          <w:rFonts w:eastAsia="Courier New" w:cs="Courier New" w:ascii="Courier New" w:hAnsi="Courier New"/>
          <w:sz w:val="22"/>
          <w:szCs w:val="22"/>
        </w:rPr>
        <w:t xml:space="preserve">      деятельность  аттестационного  центра продолжае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центр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соответствовать установленным требования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кандидатам на аттестацию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Таблица 1. Требования к подготовке кандидатов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Таблица 2. Требования к минимальному стажу  работы  по  специальности,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необходимому для допуска сварщика к первичной аттестации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Таблица 3. Требования к минимальному стажу  работы  по  специальности,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необходимому    для    допуска    специалиста    сварочного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оизводства к первичной аттестации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1.</w:t>
      </w:r>
      <w:r>
        <w:rPr>
          <w:rFonts w:eastAsia="Arial" w:cs="Arial" w:ascii="Arial" w:hAnsi="Arial"/>
          <w:sz w:val="22"/>
          <w:szCs w:val="22"/>
        </w:rPr>
        <w:t xml:space="preserve"> Требования к подготовке кандидат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ровень|Минимальное общее|           Профессиональная подготовка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образование   |            по сварочному производству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|—————————————————|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I      |Среднее; неполное|Подготовка в профтехучилищах,  на  спецкурса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среднее          |(в т.ч.  по месту работы) по программам,  ут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         |вержденным в установленном порядке.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|—————————————————|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II     |Среднее,  среднее|Подготовка в центрах  повышения  квалификаци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техническое; выс-|по  программам,  утвержденным в установленн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шее техническое  |порядке,  а также самостоятельно  в  процесс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         |работы в области сварки.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|—————————————————|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III    |Высшее  техничес-|Повышение квалификации  в  центрах  повыше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кое; среднее тех-|квалификации.  Необходимые  знания могут бы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ническое по  сва-|получены лицами с высшим и средним  техничес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рочному    произ-|ким  образованием также самостоятельно в про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водству          |цессе работы в области сварки.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|—————————————————|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IV     |Высшее  специаль-|Повышение квалификации  в  центрах  повыше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ное по сварочному|квалификации  или  самостоятельно  в процесс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производству*    |работы в области сварки.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1. Высшее специальное образование по сварочному производству для лиц с высшим техническим образованием может быть получено путем профессиональной переподготовки в вузах или институтах повышения квалификации в соответствии с Законом РФ "Об образовании" в редакции Федерального закона от 13.01.96 г. N 12-ФЗ (Собрание законодательства Российской Федерации, 1996, N 3, ст.150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IV уровень могут получать лица, не имеющие высшего специального образования по сварочному производству, но имеющие ученые степени кандидатов или докторов технических наук по сварочной специально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2.</w:t>
      </w:r>
      <w:r>
        <w:rPr>
          <w:rFonts w:eastAsia="Arial" w:cs="Arial" w:ascii="Arial" w:hAnsi="Arial"/>
          <w:sz w:val="22"/>
          <w:szCs w:val="22"/>
        </w:rPr>
        <w:t xml:space="preserve"> Требования к минимальному стажу работы по специальности, необходимому для допуска сварщика к первичной аттест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особы сварки и наплавки                            |   Минимальный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| стаж работы по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| способу сварки,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|      мес.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Ручная дуговая, газовая, механизированная неплавя-|        12*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щимся и плавящимся электродами в защитных газах, в|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т.ч. вварка труб в трубные решетки                |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Ручная неплавящимся электродом в  инертных  газах,|         6*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автоматическая и механизированная под флюсом,  ав-|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томатическая неплавящимся и плавящимся  электродом|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в защитных газах,  электрошлаковая, электронно-лу-|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чевая, плазменная                                 |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Решением аттестационной комиссии минимальный производственный стаж может быть уменьшен, но при этом в любом случае он должен составлять не менее шести месяцев для аттестации на допуск к ручной и полуавтоматической сварке и не менее трех месяцев для аттестации на допуск к автоматической свар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выполнения сварных соединений неответственных конструкций по согласованию с органами Госгортехнадзора России к первичной аттестации могут быть допущены выпускники профессионально-технических училищ или учебных комбинатов, не имеющие производственного стаж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3.</w:t>
      </w:r>
      <w:r>
        <w:rPr>
          <w:rFonts w:eastAsia="Arial" w:cs="Arial" w:ascii="Arial" w:hAnsi="Arial"/>
          <w:sz w:val="22"/>
          <w:szCs w:val="22"/>
        </w:rPr>
        <w:t xml:space="preserve"> Требования к минимальному стажу работы по специальности, необходимому для допуска специалиста сварочного производства к первичной аттест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              Стаж работы, мес.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щее образование |   аттестация |      аттестация   |   аттестация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на II уровень|    на III уровень |  на IV уровень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——————————————|———————————————————|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неаттесто- | Специа- |неаттес- |Специа- |неаттес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ванный    | лист    |тован-   |лист    |тован-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     | II ур.  |ный      |III ур. |ный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|—————————|—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сшее техническое|       6      |    6    |    18   |   12   |   36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 сварочному про-|              |         |         | 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зводству         |              |         |         | 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|—————————|—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нее  техничес-|       9      |    9    |    24   |    -   |    -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е  по сварочному|              |         |         | 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изводству      |              |         |         | 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|—————————|—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сшее   техничес-|      12      |   12    |    36   |    -   |    -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е,  среднее тех-|              |         |         | 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ическое          |              |         |         | 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|—————————|—————————|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еднее           |      36      |    -    |     -   |    -   |    -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(-) - кандидат не может быть аттестован на соответствующий уровень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3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комендуемо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комендаци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 ведению реестра системы аттестации сварщиков и специалистов сварочного производств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1. Область применения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2. Общие положения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3. Объекты регистрации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4. Правила ведения реестра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. Область примен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Настоящие "Рекомендации..." определяют порядок регистрации объектов и документов САСв в реестре системы аттестации сварщиков и специалистов сварочного производства (далее - реестр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Сведения об объектах и документах САСв являются информацией САСв только после их регистрации в реест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Исполнительная дирекция НАКС, головные аттестационные центры и аттестационные центры могут осуществлять информационное обслуживание органов Госгортехнадзора России, органов государственного управления, других юридических и физических лиц по вопросам аттестации только на основании данных, внесенных в реест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Сведения реестра, такие, как номера аттестационных удостоверений конкретных специалистов, уровень профессиональной подготовки специалиста, наличие лицензии и аттестата у органа, проводящего экзамены, список головных аттестационных центров и аттестационных центров, стоимость услуг по аттестации подлежат периодическому опубликованию в открытой печа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Реестр ведется с целью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чета аттестационных удостоверений, выдаваемых сварщикам и специалистам сварочного производства, аттестованным в САС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чета, накопления и хранения официальной информации САС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ключения возможности применения норм, правил и процедур, не предусмотренных в САС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ключения возможности проведения работ по аттестации юридическими и физическими лицами, не аккредитованными в САС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НАКС использует данные реестра с целью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ормирования и осуществления технической политики САС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я и управления САС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нформационного обслуживания Госгортехнадзора России и органов государственной власти и управления, заинтересованных юридических и физических лиц и общественных организ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Работодатели (предприятия и организации), пользующиеся услугами аттестованного персонала, используют данные реестра с целью информирования потребителей или получения подтверждения о соответствии профессиональной подготовки персонала установленным требования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 Объекты регистр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Регистрации и учету в реестре подлежат объекты регистрации по следующим разделам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рганизационно-методические документы САС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шения руководящих органов САС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лицензированные органы САС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ттестованный персонал САС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Объекты регистрации вносятся в реестр на следующих основани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уководящие документы САСв - на основании приказа Президента НАКС об утверждении докумен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ттестационные центры - на основании лицензии Госгортехнадзора России и аттестата соответствия, выданного НАК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ттестационные пункты - на основании письменного представления аттестационного центра и экспертного заключения НАК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ециалисты I, II и III уровней профессиональной подготовки - на основании информации аттестационного центра либо головного аттестационного центра об их аттес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ециалисты IV уровня профессиональной подготовки - на основании представления головного аттестационного центра об их аттес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ттестованные эксперты на основании протокола Управляющего научно-технического совета НАКС об утверждении экспер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ттестованные экзаменаторы - на основании протокола аттестационного центра, проводившего их аттестац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шения о приостановлении или исключении из реестра объектов регистрации - на основании приказа Президента НАК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Без регистрационного номера реестра аттестационные удостоверения сварщиков, специалистов и экзаменаторов, экспертов, решения о признании, решения о приостановлении или исключении из реестра объектов регистрации считаются недействительны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 Правила ведения реестр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Управление ведением реестра осуществляет Исполнительная дирекция НАКС в соответствии с Устав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Держателем регистрационных документов САСв, решений руководящих органов САСв и аккредитованных органов САСв является Исполнительная дирекция НАКС, а номеров аттестационных удостоверений сварщиков, специалистов сварочного производства и экзаменаторов - аттестационные цент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Исполнительная дирекция НАКС разрабатывает необходимые рабочие инструкции ведения реестра, формы учета объектов регистрации и выдачи информ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 Формы учета объектов регистрации САСв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. Организационно-методические документы САСв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N | Наименование | Регистрационный |   Дата   |    Дата    |Примеча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 документа  |     номер       | введения | проведения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|                 |          |  изменений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е.</w:t>
      </w:r>
      <w:r>
        <w:rPr>
          <w:rFonts w:eastAsia="Arial" w:cs="Arial" w:ascii="Arial" w:hAnsi="Arial"/>
          <w:sz w:val="22"/>
          <w:szCs w:val="22"/>
        </w:rPr>
        <w:t xml:space="preserve"> Раздельно осуществляют учет основных руководящих документов и изменений к ним, методических документов (программ, сборников экзаменационных вопросов и практических заданий и др.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2. Решения руководящих органов САСв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N | Содержание  |   Дата   | Ответственный за |    Срок    |Примеча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решения    | принятия |    исполнение    | исполнения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е.</w:t>
      </w:r>
      <w:r>
        <w:rPr>
          <w:rFonts w:eastAsia="Arial" w:cs="Arial" w:ascii="Arial" w:hAnsi="Arial"/>
          <w:sz w:val="22"/>
          <w:szCs w:val="22"/>
        </w:rPr>
        <w:t xml:space="preserve"> Решения регистрируют отдельно по группам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 признании аттестатов, выданных другими системами аттес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 приостановлении действия объектов регистр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 исключении из реестра объектов регистр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шения об аннулировании договоров о признании аттестационных пун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шения об аннулировании аттестатов экспер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шения об аннулировании аттестационных удостоверений сварщиков, специалистов сварочного производства и экзаменат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шения о внесении изменений в аттестационные удостоверения сварщиков и специалистов сварочного производст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руги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3. Лицензированные органы САСв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N |Наименование,|Регистра- | Область |   Срок      | Срок инс- |Приме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юридический  | ционный  | лицензи-| действия    |пекционного|чания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адрес     |  номер   | рования | аккредитации|  контроля |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е.</w:t>
      </w:r>
      <w:r>
        <w:rPr>
          <w:rFonts w:eastAsia="Arial" w:cs="Arial" w:ascii="Arial" w:hAnsi="Arial"/>
          <w:sz w:val="22"/>
          <w:szCs w:val="22"/>
        </w:rPr>
        <w:t xml:space="preserve"> Отдельно регистрируют головные аттестационные центры, аттестационные центры и аттестационные пункт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4. Аттестованный персонал САС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4.1. Учет экспертов осуществляют по форме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N |    Фамилия, имя  | Место работы, |     Номер        | Примечания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    отчество    |   должность   | удостоверения  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4.2. Учет экзаменаторов и аттестованных сварщиков и специалистов сварочного производства осуществляют по форме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N | Фамилия, |  Место   |Область рас- | Номер | Уровень профес-| При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 имя,   | работы,  |пространения |удосто-|   сиональной   | меч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отчество |должность | аттестации  |верения|   подготовки   | ния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е.</w:t>
      </w:r>
      <w:r>
        <w:rPr>
          <w:rFonts w:eastAsia="Arial" w:cs="Arial" w:ascii="Arial" w:hAnsi="Arial"/>
          <w:sz w:val="22"/>
          <w:szCs w:val="22"/>
        </w:rPr>
        <w:t xml:space="preserve"> Отдельно регистрируют экзаменаторов, сварщиков и специалистов различных уровн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 Ведение реест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1. Ведение реестра предусматривает проведение следующих рабо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несение регистрационных записей, касающихся организационно-методических документов и лицензированных органов САСв, решения руководящих органов САС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несение в реестр данных об аттестованных сварщиках и специалистах сварочного производства на основании ежеквартальных отчетов головных аттестационных цент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несение в реестр данных об аттестованных экзаменаторах на основании ежеквартальных отчетов головных аттестационных цент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несение в реестр данных об экспертах на основании ежеквартальных данных НАК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едение архива представленных на регистрацию докумен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готовка к изданию материалов реест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дение анализа содержащейся в реестре информ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нформационное обслуживание Госгортехнадзора России и других заинтересованных органов, организаций, юридических и физических л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2. Внесение регистрационных записе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ъем информации, вносимой в реестр по каждому объекту регистрации, устанавливается решением Президента НАКС по согласованию с Исполнительной дирекцией НАКС с учетом необходимого информационного обслуживания потребител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регистрации представляются копии документов комплектн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 регистрации документы направившей их организации не возвращаются, а направляются в архивный фонд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я проводится в срок до 10 дней, начиная с даты поступления полного комплекта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3. Изменения в реестр внося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равлением записи, если обнаружена ошибка. При этом дается ссылка на источник информации, указывается дата проведения изменения, фамилия исполнителя, внесшего изменение, все заверяется его подпись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меткой против регистрационной записи об исключении объема из реестра с указанием документа, на основании которого исключается объект, и даты исключения. О проведенных изменениях реестр сообщает органам, организациям и лицам, которых касается внесенное изменение, в месячный срок со дня внесения изме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 Структура регистрационных номе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1. Структура регистрационного номера устанавливается в соответствии со структурой реестра и отражает его разделы и подразде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2. Структура регистрационного номера учитывает следующие требова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м номером основного руководящего документа является присвоенное реестром кодовое обозначение, состоящее из букв "РД САСв", четырехзначного цифрового номера и последних двух цифр года утверждения докумен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м номером методического документа является присвоенное реестром кодовое обозначение, состоящее из букв "РД САСв", четырехзначного цифрового номера, последних двух цифр года утверждения документа и буквы "М"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м номером аттестационных центров является присвоенный реестром буквенный код, определяемый исходя из территориальной принадлежности аттестационного центра в соответствии с распределением по регионам, регистрационного порядкового номера в регионе, статуса (ГАЦ или АЦ) и названия, например: МР-4АЦ "Сварка"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м номером аттестационных пунктов является присвоенный реестром номер аттестационного центра, с которым имеет договор данный пункт, и, через тире, порядковый номер утверждения пунк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номер аттестационного удостоверения специалиста и/или экзаменатора содержит регистрационный номер АЦ, выдавшего аттестационное удостоверение, через тире, обозначение присвоенного уровня профессиональной подготовки и, через тире, порядковый номер (например: УР-2АЦ-III-00000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номер удостоверения эксперта содержит кодовое обозначение, состоящее из букв Э-САСв, и, через тире, порядковый номе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 Анализ информации, содержащейся в реестр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нализ информации может проводиться по заданию Президента НАК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нализ информации может проводиться по заданию сторонних организаций, имеющих соответствующие соглашения с НАК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нализ информации может проводиться по договорам с иными сторонними организац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 Анализ информации, содержащейся в реестр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нализ информации может проводиться по заданию Президента НАКС или Председателя УНТ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нализ информации может проводиться по заданию сторонних организаций, имеющих соответствующие соглашения с НАК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нализ информации может проводиться по договорам с иными сторонними организац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 Информационное обслуживание осуществляется дл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а России и органов государственного управления - на основании соглашений, заключенных между этими органами и Президентом НАК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щественных организаций и общественности - публикацией информации в периодических изданиях и специальных сборник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юридических и физических лиц, заинтересованных в специальном информационном обслуживании - на основании хозяйственных договоров с Исполнительной дире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 Архив реестра САСв осущест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мплектное хранение документов, направляемых на регистрац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хранение регистрационных журналов реестра САС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хранение копий аналитических отчетов САС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11. Сроки выполнения работ, периодичность опубликования информации и сроки хранения архивных материалов устанавливаются решениями Президента или Исполнительной дирекции НАКС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53:00Z</dcterms:created>
  <dc:creator>b</dc:creator>
  <dc:description/>
  <dc:language>en-US</dc:language>
  <cp:lastModifiedBy>Aleksandr</cp:lastModifiedBy>
  <dcterms:modified xsi:type="dcterms:W3CDTF">2005-12-29T13:06:00Z</dcterms:modified>
  <cp:revision>3</cp:revision>
  <dc:subject/>
  <dc:title>a</dc:title>
</cp:coreProperties>
</file>